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92020909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0"/>
              </w:rPr>
            </w:pPr>
            <w:r>
              <w:rPr>
                <w:rFonts w:eastAsia="Calibri"/>
                <w:b/>
                <w:sz w:val="3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ЕКТ</w:t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 2024 года № 240 - МПА «О бюджете Пограничного муниципального округа на 2025 год и плановый период 2026 и 2027 годов» 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 1 279 139 713,97 рубля, в том числе объем межбюджетных трансфертов, получаемых из других бюджетов бюджетной системы Российской Федерации в сумме   773 078 982,97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    1 393 888 330,97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2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4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5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3. Утвердить объем бюджетных ассигнований муниципального дорожного фонда Пограничного муниципального округа на 2025 год в размере 188 083 000,00 рубля, на плановый период 2026 и 2027 годов в размере соответственно 13 770 000,00 рубля и 13 770 00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ункт 14.1 дополнить подпунктом 2)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некоммерческим организациям на реализацию общественно значимых проектов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ункт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5. Провести с 1 октября 2025 года индексацию путем увеличения в 1,076 раза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4) размеров окладов, установленных работникам муниципальных учреждений, за исключением окладов отдельных категорий работников муниципальных учреждений, повышение оплаты труда которым предусмотрено 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, в пределах темпов роста среднемесячного дохода от трудовой деятельности.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5-09-18T09:54:00Z</cp:lastPrinted>
  <dcterms:modified xsi:type="dcterms:W3CDTF">2025-09-17T23:56:00Z</dcterms:modified>
  <cp:revision>236</cp:revision>
  <dc:subject/>
  <dc:title>ПРОЕКТ</dc:title>
</cp:coreProperties>
</file>